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</w:t>
        <w:tab/>
        <w:t>Skříně, kontejner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4183"/>
        <w:gridCol w:w="5958"/>
        <w:gridCol w:w="380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6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>
                <w:sz w:val="20"/>
              </w:rPr>
              <w:drawing>
                <wp:inline distT="0" distB="0" distL="0" distR="0">
                  <wp:extent cx="755650" cy="1494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2" r="2008" b="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600 x 600 x 19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atní skříň – děle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yč na ramínka + horní a dolní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dveře pl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zamykate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ce z lamina o síle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, dvířka oranžová, alt.bíl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908685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759" t="3303" r="11958" b="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1200 x500 x 19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skříň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ířka p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3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horizontálně členěná 3: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olice z lamina o síle 18 m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908685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759" t="3303" r="11958" b="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900 x 600 x 19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kří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ířka p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3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horizontálně členěná 3: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 xml:space="preserve">police z lamina o síle 18 m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425450" cy="139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9" r="-6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~ 1200 x 150 x 18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ěšáková stě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ři věšáky (broušený nerez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č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eska a polička z lamina o síle 18 mm s ABS hra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polička dole nebo nahoře dle dohody při realiza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arevnost bude upřesněna při realizac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7715" cy="1218565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ozměr: 1000 x 400 x 200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regál policový – 5 polic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police plné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vový – RAL 90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810</wp:posOffset>
                  </wp:positionV>
                  <wp:extent cx="504825" cy="1466850"/>
                  <wp:effectExtent l="0" t="0" r="0" b="0"/>
                  <wp:wrapTight wrapText="bothSides">
                    <wp:wrapPolygon edited="0">
                      <wp:start x="-15176" y="0"/>
                      <wp:lineTo x="-15176" y="21458"/>
                      <wp:lineTo x="37114" y="21458"/>
                      <wp:lineTo x="37114" y="0"/>
                      <wp:lineTo x="-15176" y="0"/>
                    </wp:wrapPolygon>
                  </wp:wrapTight>
                  <wp:docPr id="6" name="0287026900-1600Wx1600H-598Wx598H-468Wx468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287026900-1600Wx1600H-598Wx598H-468Wx468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755" t="-8" r="3014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0"/>
              </w:rPr>
              <w:t>Rozměr cca. 500 x 200 x 1885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upelnová skříňka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kombinace otevřených polic a dvoukřídlových dvířek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min.5 stavitelných pol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ce z lamina o síle 18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/>
            </w:pPr>
            <w:r>
              <w:rPr>
                <w:sz w:val="20"/>
              </w:rPr>
              <w:t>výška soklu 50 mm, sokl + čirá těsnící lišta proti zatékání vody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barva bíl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822960" cy="13658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834" t="-21" r="-5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600 x 600 x 19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atní skříň tyč na ramínka + 2 horní a 2 dolní police - stavitel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eře plné, otevírání LE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zamykate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ce z lamina o síle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ýška soklu 50 mm, 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drawing>
                <wp:inline distT="0" distB="0" distL="0" distR="0">
                  <wp:extent cx="822960" cy="13658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834" t="-21" r="-5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600 x 600 x 19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šatní skříň tyč na ramínka + 2 horní a 2 dolní police - stavitel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eře plné, otevírání PRA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zamykate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ce z lamina o síle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výška soklu 50 mm, 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714375" cy="12217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7478" t="-13" r="2864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ozměr: 1850 x 800 x 50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atní skříň s přihrád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vařovaná z ocelového ple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oukřídlé dveře, výškové dě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1× police a šatní ty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5×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rpus RAL 7035, dvířka 2 ks RAL 1023, 2 ks RAL 20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a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714375" cy="12217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7478" t="-13" r="2864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ozměr: 1850 x 600 x 50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atní skříň s přihrád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vařovaná z ocelového ple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oukřídlé dveře, výškové dě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1× police a šatní ty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5×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rpus RAL 7035, dvířka 2 ks RAL 1023, 2 ks RAL 20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1685290" cy="8775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20184" r="-7" b="2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ozměr cca. 1000 x 500 x 50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botník s 1 poli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otevřená nika bez dvíř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lná po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a min. 6 párů b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arevnost bude upřesněna při realizac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16D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860425" cy="10858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656" t="11969" r="8572" b="7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ý nástěnný držák pneumat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o 6 ks pneumat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41910</wp:posOffset>
                  </wp:positionV>
                  <wp:extent cx="781050" cy="1333500"/>
                  <wp:effectExtent l="0" t="0" r="0" b="0"/>
                  <wp:wrapTight wrapText="bothSides">
                    <wp:wrapPolygon edited="0">
                      <wp:start x="14028" y="0"/>
                      <wp:lineTo x="14028" y="21442"/>
                      <wp:lineTo x="11805" y="21442"/>
                      <wp:lineTo x="11805" y="0"/>
                      <wp:lineTo x="14028" y="0"/>
                    </wp:wrapPolygon>
                  </wp:wrapTight>
                  <wp:docPr id="13" name="skrin-pro-uskladneni-nebezpecnych-latek-defau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krin-pro-uskladneni-nebezpecnych-latek-defau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508" t="-9" r="1695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ozměr:950 x 500 x 19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kříň na kyslíkové lah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akovaný ocelový ple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dveře uzamykatelné rozvorovým dvoubodovým cylindrickým zámke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pro uskladňování nebezpečných kapalných láte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vaničková police z pozinkovaného plechu o objemu 20 litrů pro případ vytékání kapali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výškově stavitelné polic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bezpečnostní řetězy na 10-litrové strojící lahve (prevence proti pádu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nosnost polic 60 k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4949" t="24949" r="28234" b="28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ozměr: 400 x 600 x 60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jízdný kontej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4 zásuvky, včetně tužkovn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centrální zám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lečka na měkčené povrch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korpusy z lamina o síle 18 mm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vrchní deska 25 mm s ABS hranou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zásuvky jsou plastové s čelní deska z lamina (18 mm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654685" cy="10763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4008" t="12050" r="27459" b="8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ozměr: 650 x 490 x 1650 m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kříň – policov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4 stavitelné poli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ez dvíř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zamykatel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 xml:space="preserve">korpusy z lamina o síle 18 mm s pohledovými zá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půda a dno korpusu na přední straně mají ABS hra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ce z lamina o síle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é části RAL 900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sokl + čirá těsnící lišta proti zatékání vod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/>
      </w:pPr>
      <w:r>
        <w:rPr>
          <w:b w:val="false"/>
          <w:sz w:val="24"/>
          <w:u w:val="single"/>
        </w:rPr>
        <w:t>Veškeré rozměry pro osazení skříní nutno doměřit dle skutečnosti.</w:t>
      </w:r>
    </w:p>
    <w:p>
      <w:pPr>
        <w:pStyle w:val="Heading1"/>
        <w:rPr/>
      </w:pPr>
      <w:r>
        <w:rPr>
          <w:b w:val="false"/>
          <w:sz w:val="24"/>
        </w:rPr>
        <w:t>Zobrazené ilustrace a schémata jsou informativní jako vizuální doplněk popisu (standard pro ocenění). Provedení dřevěných částí skříní: korpus barva bílá; záda pohledová, barva bílá, dveře v provedení dřevodekor dtto vnitřní rámy oken (např.bříza)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Konkrétní výrobky budou zvoleny při realizaci na základě předložené nabídky a budou odsouhlaseny jak autorem návrhu, tak uživatelem.</w:t>
      </w:r>
    </w:p>
    <w:p>
      <w:pPr>
        <w:pStyle w:val="Heading1"/>
        <w:rPr>
          <w:sz w:val="20"/>
          <w:highlight w:val="cyan"/>
        </w:rPr>
      </w:pPr>
      <w:r>
        <w:rPr>
          <w:b w:val="false"/>
          <w:sz w:val="24"/>
        </w:rPr>
        <w:t>Uvedená barevnost je závazná, v případě alternativ bude finální provedení zvoleno při realizaci.</w:t>
      </w:r>
    </w:p>
    <w:p>
      <w:pPr>
        <w:pStyle w:val="Heading1"/>
        <w:rPr>
          <w:b w:val="false"/>
          <w:b w:val="false"/>
          <w:bCs w:val="false"/>
          <w:sz w:val="20"/>
          <w:highlight w:val="cyan"/>
        </w:rPr>
      </w:pPr>
      <w:r>
        <w:rPr>
          <w:b w:val="false"/>
          <w:bCs w:val="false"/>
          <w:sz w:val="20"/>
          <w:highlight w:val="cyan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418" w:right="1134" w:gutter="0" w:header="709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3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46:00Z</dcterms:created>
  <dc:creator>J</dc:creator>
  <dc:description/>
  <cp:keywords/>
  <dc:language>en-US</dc:language>
  <cp:lastModifiedBy>ATELIER H1 &amp; ATELIER HAJEK s.r.o. - Tereza Jirásková</cp:lastModifiedBy>
  <cp:lastPrinted>2016-04-20T10:42:00Z</cp:lastPrinted>
  <dcterms:modified xsi:type="dcterms:W3CDTF">2021-01-26T13:48:00Z</dcterms:modified>
  <cp:revision>3</cp:revision>
  <dc:subject/>
  <dc:title>Tabul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